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639097132"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501978100"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715270714"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02108289"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